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YMAKER+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1/93  Version 1.2  List of bug fixes an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on-essential data files were omitted to make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packag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fixes and modifications in the Melody Mak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x on the system clock's substantial loss of time, a f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terminating abnormally when saving a mel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ed, a fix on files not being properly saved i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haracters is used in the melody title,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use of melody key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eck on the size of the page script was added in the Book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check, a page would not save properly i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is over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nge on program functions when the option to turn of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abled.  Now with the sound turned off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ffectively the same as with the sound on -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is no longer affected. The only exception is the 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F files as StoryMaker+ has only limited control ov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's F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now can be selectively turned off in the text-to-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, melody player or the digital sound player.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are also saved in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utility was modified to facilitate updating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 It no longer checks for existing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. Check was done before to prevent writing 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s - it should not be need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minor fixes and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8/93  Version 1.1  Storymaker+'s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ts and all finally released. More of a programmer, a lot 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tist and sorry it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